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86" w:hanging="0"/>
        <w:jc w:val="right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286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оказания транспортных услуг № 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tab/>
        <w:tab/>
        <w:tab/>
        <w:tab/>
        <w:tab/>
        <w:tab/>
        <w:tab/>
        <w:tab/>
        <w:tab/>
        <w:tab/>
        <w:t>01 января 201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Открытое акционерное общество «Славнефть-Ярославнефтеоргсинтез»,</w:t>
      </w:r>
      <w:r>
        <w:rPr>
          <w:color w:val="000000"/>
          <w:sz w:val="24"/>
          <w:szCs w:val="24"/>
        </w:rPr>
        <w:t xml:space="preserve"> именуемом в дальнейшем </w:t>
      </w:r>
      <w:r>
        <w:rPr>
          <w:b/>
          <w:color w:val="000000"/>
          <w:sz w:val="24"/>
          <w:szCs w:val="24"/>
        </w:rPr>
        <w:t>"Заказчик"</w:t>
      </w:r>
      <w:r>
        <w:rPr>
          <w:color w:val="000000"/>
          <w:sz w:val="24"/>
          <w:szCs w:val="24"/>
        </w:rPr>
        <w:t xml:space="preserve">, в лице </w:t>
      </w:r>
      <w:r>
        <w:rPr>
          <w:b/>
          <w:color w:val="000000"/>
          <w:sz w:val="24"/>
          <w:szCs w:val="24"/>
        </w:rPr>
        <w:t>генерального директора Карпова Николая Владимировича</w:t>
      </w:r>
      <w:r>
        <w:rPr>
          <w:color w:val="000000"/>
          <w:sz w:val="24"/>
          <w:szCs w:val="24"/>
        </w:rPr>
        <w:t>, 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__________________________________, именуемое в дальнейшем </w:t>
      </w:r>
      <w:r>
        <w:rPr>
          <w:b/>
          <w:color w:val="000000"/>
          <w:sz w:val="24"/>
          <w:szCs w:val="24"/>
        </w:rPr>
        <w:t>"Исполнитель",</w:t>
      </w:r>
      <w:r>
        <w:rPr>
          <w:color w:val="000000"/>
          <w:sz w:val="24"/>
          <w:szCs w:val="24"/>
        </w:rPr>
        <w:t xml:space="preserve"> в лице </w:t>
      </w:r>
      <w:r>
        <w:rPr>
          <w:b/>
          <w:color w:val="000000"/>
          <w:sz w:val="24"/>
          <w:szCs w:val="24"/>
        </w:rPr>
        <w:t>____________________________________</w:t>
      </w:r>
      <w:r>
        <w:rPr>
          <w:color w:val="000000"/>
          <w:sz w:val="24"/>
          <w:szCs w:val="24"/>
        </w:rPr>
        <w:t>, действующего на основании ____________, с другой стороны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льнейшем совместно именуемые «Стороны», а в отдельности «Сторона», заключили настоящий Договор (далее – «Договор») о нижеследующем:</w:t>
      </w:r>
    </w:p>
    <w:p>
      <w:pPr>
        <w:pStyle w:val="Normal"/>
        <w:ind w:left="18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Договором Исполнитель принимает на себя обязательства по перевозке грузов, пассажиров и оказанию транспортных услуг (далее – Транспортные услуги), а Заказчик обязуется принять и оплатить оказанные Транспортные услуги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услуги, указанные в пункте 1.1. Договора включают в себя: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зку грузов и пассажиров автомобильным транспортными средствами Исполнителя, постоянно закрепленным за конкретным структурным подразделением;</w:t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перевозку грузов и пассажиров автомобильным транспортными средствами и специализированными транспортными средствами Исполнителя по разовым заявкам;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 автомобильной, автотракторной и специализированной техники Заказчика к работе на линии (не более 160 транспортных средств в сутки). Допуск техники производится Исполнителем на территории Заказчика, ежедневно с 6.30 до 21.00, включая выходные и праздничные дн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и закрепляемых за структурными подразделениями Заказчика транспортных средств, график и режим их работы определяются в Приложении №1, которое является неотъемлемой частью настоящего Договора. Категории транспортных средств, которые могут использоваться по разовым заявкам в соответствии с условиями настоящего Договора перечислены в Приложении №2, которое является неотъемлемой частью настоящего Договора. Транспортные средства должны быть оборудованы мобильными терминалами мониторинга транспортных средств 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Виды и периодичность оказания услуг по допуску автомобильной, автотракторной и специализированной техники Заказчика к работе на линии определяются в Приложении № 5, которое является неотъемлемой частью настоящего Догов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казании транспортных услуг в пределах г.Ярославля и Ярославской области учет услуг ведется Сторонами за час использования и за километр пробега. При оказании транспортных услуг с выездом за пределы Ярославской области или оказании транспортных услуг более суток, даже если услуги оказывались в пределах Ярославской области, учет услуг ведется сторонами за километр пробега в соответствии с Приложением № 2 к Договору.</w:t>
      </w:r>
    </w:p>
    <w:p>
      <w:pPr>
        <w:pStyle w:val="Normal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уется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Своевременно предоставлять Исполнителю всю необходимую информацию для выполнения обязательств по настоящему Договор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ть Исполнителю разовые заявки в соответствии с требованиями Раздела 4 настоящего договора, принимать надлежаще оказанные Транспортные услуги в объеме и сроки, указанные в заявках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дневно отмечать в путевом листе факт оказания Транспортных услуг штампом и заверяющей подписью уполномоченного лиц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В случае, когда маршрут следования проходит по подъездным путям или дорогам, находящимся на балансе Заказчика, содержать их в исправном состоянии, обеспечивающем безопасное движение транспорт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подготовку грузов к перевозке и оформление товарно-транспортной документац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для Исполнителя пропускной режим на территорию Заказчика для каждого работника и выдать соответствующие разрешения (пропуск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значить лиц, имеющих право подписи путевых листов и ответственных за безопасные эксплуатации транспортных средств на территории Заказчика при производстве работ спецтехникой, перевозке опасных грузов, а также ответственное лицо из числа работников Заказчика, уполномоченное контролировать выполнение обязательств Исполнителем и решать текущие вопросы, возникающие в процессе оказания услуг по настоящему Договор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места для стоянки транспортных средств на территории Заказчика в течение рабочего времен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работу прибывших по заявке транспортных средств в течение всего времени, указанного в заявк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 всех нарушениях со стороны работников Исполнителя незамедлительно сообщать ответственному лицу Исполнителя, при этом приостанавливать оказание Транспортных услуг, с отметкой в путевом лист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ход и качество выполнения транспортных услуг Исполнителе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извещать Исполнителя о выявленных недостатках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производить оплату надлежаще оказанных транспортных услуг.</w:t>
      </w:r>
    </w:p>
    <w:p>
      <w:pPr>
        <w:pStyle w:val="Normal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уется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Своевременно и качествен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ть Транспортные услуги Заказчику, предусмотр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существлять ежедневный предрейсовый технический осмотр и производить допуск технически исправного автотранспорта к работе на линии. Допуск к работе технически исправного автотранспорта Заказчика фиксируется в путевом листе путем проставления подписи уполномоченного специалиста Исполнителя. В случае выявления неисправности транспортного средства уполномоченный специалист Исполнителя оформляет направление на ремонт с указанием неисправностей и незамедлительно предоставляет информацию представителю Заказчика путем передачи сообщения по факсимильной связи или по телефону 49-80-33, 49-90-97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Обеспечивать оказание Транспортных услуг транспортными средствами, находящимися в технически исправном состоянии, отвечающими требованиям безопасности, экологическим и санитарным требования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Заказчику исправные транспортные средства в состоянии, пригодном для транспортного обслуживания и выполнения Заявки на услуги, заправленные горюче-смазочными материалами, с обученным и проинструктированным персонало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ть транспортные средства согласно Правил дорожного движения, соответствующим Правилам технической эксплуатации, инструкциям заводов-изготовителей. Если конструкцией транспортного средства предусмотрено наличие ремней безопасности, в кабине транспортного средства должны быть указательные наклейки с информацией о необходимости пристегиваться ремнями безопасности водителями транспортных средств и пассажирами. Обеспечить соблюдение водителями, перевозящими пассажиров, требования о запрете начала движения до тех пор, пока все пассажиры, находящиеся в транспортном средстве, не пристегнуты ремнями безопасност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, правила и требования, установленные для перевозчика действующим законодательством РФ, в том числе Федеральный закон от 08.11.2007 г. № 259-ФЗ «Устав автомобильного транспорта и городского наземного электрического транспорта», Правила перевозок грузов автомобильным транспортом, утвержденные Минтрансом РСФСР 30.07.1971 г., Федеральный закон от 30.06.2003 г. № 87-ФЗ «О транспортно-экспедиционной деятельности», Правила транспортно-экспедиторской деятельности, утвержденные Постановлением Правительством РФ от 08.09.2006 г. №554 с изменениями и дополнениями, Правила дорожного движе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замену транспортного средства на время проведения его ремонта и/или технического обслуживания равнозначным исправным транспортным средством с соблюдением графика оказания Транспортных услуг, указанного в Приложении №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работников необходимой для исполнения настоящего Договора спецодеждо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Назначить ответственное лицо из числа работников Исполнителя, уполномоченное контролировать выполнение услуг и решать текущие вопросы, возникающие в процессе работы по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авать Заказчику выданные работникам Исполнителя пропуска не позднее дня, следующего за днем окончания срока действия соответствующего пропуска или днем увольнения работника – в зависимости от того, что наступит раньш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вести требования настоящего Договора и указанных в нем локальных нормативных актов Заказчика до сведения работников Исполнителя в целях надлежащего их соблюдения. Проводить специальное обучение работ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озместить Заказчику все расходы и убытки, причиненные Заказчику в связи с выполнением обязательств по настоящему Договор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блюдение трудовой и производственной дисциплины своими работниками (а также работниками привлеченных третьих лиц) при нахождении на территории Заказчика в течение всего времени оказания Транспортных услуг. В случае выявления Заказчиком нарушений со стороны работников Исполнителя условий настоящего Договора, исполнитель обязан в течение 1 часа провести замену работника для продолжения оказания Транспортных услуг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9"/>
          <w:sz w:val="24"/>
          <w:szCs w:val="24"/>
        </w:rPr>
        <w:t xml:space="preserve">облюдать нормы действующего законодательства РФ, включая земельное, водное, </w:t>
      </w:r>
      <w:r>
        <w:rPr>
          <w:spacing w:val="4"/>
          <w:sz w:val="24"/>
          <w:szCs w:val="24"/>
        </w:rPr>
        <w:t xml:space="preserve">лесное законодательство, законодательство о природных ресурсах, о недрах, об охране </w:t>
      </w:r>
      <w:r>
        <w:rPr>
          <w:spacing w:val="1"/>
          <w:sz w:val="24"/>
          <w:szCs w:val="24"/>
        </w:rPr>
        <w:t>окружающей среды, об охране труда, о промышленной и пожарной безопасности;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блюдение своими работниками (а также работниками привлеченных третьих лиц) </w:t>
      </w:r>
      <w:r>
        <w:rPr>
          <w:spacing w:val="1"/>
          <w:sz w:val="24"/>
          <w:szCs w:val="24"/>
        </w:rPr>
        <w:t>требований, следующих локальных нормативных актов Заказчика:</w:t>
      </w:r>
    </w:p>
    <w:p>
      <w:pPr>
        <w:pStyle w:val="Normal"/>
        <w:numPr>
          <w:ilvl w:val="0"/>
          <w:numId w:val="2"/>
        </w:numPr>
        <w:ind w:left="1134" w:right="57" w:hanging="360"/>
        <w:jc w:val="both"/>
        <w:rPr/>
      </w:pPr>
      <w:r>
        <w:rPr>
          <w:sz w:val="24"/>
          <w:szCs w:val="24"/>
        </w:rPr>
        <w:t>Инструкции №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2"/>
        </w:numPr>
        <w:ind w:left="1134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андарт «Требования безопасности при выполнении работ подрядными организациями»;</w:t>
      </w:r>
    </w:p>
    <w:p>
      <w:pPr>
        <w:pStyle w:val="Normal"/>
        <w:numPr>
          <w:ilvl w:val="0"/>
          <w:numId w:val="2"/>
        </w:numPr>
        <w:ind w:left="1134" w:right="57" w:hanging="360"/>
        <w:jc w:val="both"/>
        <w:rPr/>
      </w:pPr>
      <w:r>
        <w:rPr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2"/>
        </w:numPr>
        <w:ind w:left="1134" w:right="57" w:hanging="360"/>
        <w:jc w:val="both"/>
        <w:rPr/>
      </w:pPr>
      <w:r>
        <w:rPr>
          <w:sz w:val="24"/>
          <w:szCs w:val="24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2"/>
        </w:numPr>
        <w:ind w:left="1134" w:right="57" w:hanging="360"/>
        <w:jc w:val="both"/>
        <w:rPr/>
      </w:pPr>
      <w:r>
        <w:rPr>
          <w:sz w:val="24"/>
          <w:szCs w:val="24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2"/>
        </w:numPr>
        <w:ind w:left="1134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пропускном и внутриобъектовом режимах на территории                      ОАО «Славнефть-ЯНОС»;</w:t>
      </w:r>
    </w:p>
    <w:p>
      <w:pPr>
        <w:pStyle w:val="Normal"/>
        <w:numPr>
          <w:ilvl w:val="0"/>
          <w:numId w:val="2"/>
        </w:numPr>
        <w:ind w:left="1134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Памятки о действиях персонала при обнаружении подозрительных предметов.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ванные локальные акты представитель Исполнителя на момент подписания настоящего договора получил и с ними ознакомлен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 в том числе обеспечить своевременный инструктаж и обучение своих работников и работников привлеченных третьих лиц безопасным, безаварийным методам работы в условиях нефтеперерабатывающего предприятия; в том числе обеспечить установленные нормативами безопасные условия труда на объектах Заказчика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безопасности при эксплуатации оборудования, используемого в ходе оказания услуг по настоящему Договору, установленные действующим законодательством РФ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Строго соблюдать маршруты движения транспортных средств, утвержденные Заказчиком по территории Заказчика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Обеспечить безопасность дорожного движения на территории Заказчика в соответствии с требованиями федерального закона от 10.12.95г. № 196-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еревозку крупногабаритных, тяжеловесных и опасных грузов только при наличии от Заказчика соответствующих заявок с указанием маршрутов движения, параметров (категория, вес, габариты груза) при наличии разрешения, а при необходимости, автомобиля прикрытия и/или патрульной машины ГИБДД, и ответственного лица за безопасность движе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за сохранность в пути всех перевозимых по настоящему Договору грузов, за исключением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бо опасных грузов (для перевозки которых требуется сопровождение специально ответственного лица Заказчика, знающего свойства этих грузов)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рузов, требующих особых условий охран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ри условии надлежащего выполнения Исполнителем своих обязанностей.</w:t>
      </w:r>
    </w:p>
    <w:p>
      <w:pPr>
        <w:pStyle w:val="21"/>
        <w:numPr>
          <w:ilvl w:val="1"/>
          <w:numId w:val="4"/>
        </w:numPr>
        <w:ind w:left="0" w:firstLine="709"/>
        <w:jc w:val="both"/>
        <w:rPr/>
      </w:pPr>
      <w:r>
        <w:rPr/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21"/>
        <w:numPr>
          <w:ilvl w:val="1"/>
          <w:numId w:val="4"/>
        </w:numPr>
        <w:ind w:left="0" w:firstLine="709"/>
        <w:jc w:val="both"/>
        <w:rPr/>
      </w:pPr>
      <w:r>
        <w:rPr/>
        <w:t xml:space="preserve">Выполнить услуги по настоящему Договору </w:t>
      </w:r>
      <w:r>
        <w:rPr>
          <w:szCs w:val="22"/>
        </w:rPr>
        <w:t>собственными силами</w:t>
      </w:r>
      <w:r>
        <w:rPr/>
        <w:t>. В случае необходимости привлечения Исполнителем третьих лиц для выполнения услуг по Договору, Исполнитель направляет Заказчику на имя Генерального директора запрос на согласование привлечения сторонней организации. К запросу Исполнитель прикладывает заверенные копии следующих документов сторонней организации: учредительных документов; документов, подтверждающих полномочия единоличного исполнительного органа; выписку из ЕГРЮЛ. Привлечение сторонней организацией третьих лиц для выполнения услуг по Договору не допускается.</w:t>
      </w:r>
    </w:p>
    <w:p>
      <w:pPr>
        <w:pStyle w:val="21"/>
        <w:numPr>
          <w:ilvl w:val="1"/>
          <w:numId w:val="4"/>
        </w:numPr>
        <w:ind w:left="0" w:firstLine="709"/>
        <w:jc w:val="both"/>
        <w:rPr/>
      </w:pPr>
      <w:r>
        <w:rPr/>
        <w:t>В случае привлечения Исполнителем для выполнения услуг по Договору третьих лиц Исполнитель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21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проводить анализ данных спутниковых систем навигации «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», результаты анализа предоставлять Заказчику не позднее 1 числа месяц следующего за отчетным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Обеспечить у Исполнителя и привлеченных Исполнителем третьих лиц наличие необходимых лицензий, санитарно-гигиенических паспортов на применяемое оборудование и транспортные средства, сертификаты и разрешения государственных органов, которые требуются для оказания Транспортных услуг по настоящему Договор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Работники Исполнителя должны иметь квалификацию, подтвержденную соответствующими удостоверениям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чалом рабочей смены и допуском работников к работе, провести освидетельствование (предрейсовый медицинский осмотр) работников на предмет отсутствия алкогольного, наркотического или токсического опьянения. Исполнитель обязан не допускать к работе (отстранить от работы) работников, появившихся на рабочем месте в состоянии алкогольного, наркотического или токсического опьянения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Заказчик вправе в любое время осуществлять контроль за соблюдением Исполнителем и третьими лицами, привлекаемыми Исполнителем, положений настоящей статьи Договора. Обнаруженные в ходе проверки нарушения фиксируются в акте выявления недостатков, составленном представителями Заказчика, Исполнителя/третьих лиц, привлекаемых Исполнителем по форме Приложения № 6, которое является неотъемлемой частью Договора. В случае отказа Исполнителя/третьих лиц, привлекаемых Исполнителем, от подписания такого акта он оформляется Заказчиком в одностороннем порядке. Акт выявления недостатков является основанием предъявления Исполнителю штрафных санкций, предусмотренных настоящим Договором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о использовать необходимые ресурсы (электроэнергию, воду, пар и.т.д.) при выполнении обязательств по настоящему Договору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/>
      </w:pPr>
      <w:r>
        <w:rPr>
          <w:sz w:val="24"/>
          <w:szCs w:val="24"/>
        </w:rPr>
        <w:t>По окончании оказания услуг обеспечить восстановление нарушенных покрытий и зеленых насаждений либо оплатить Заказчику стоимость указанных работ согласно счету, выставленного Заказчиком Исполнителю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заимодействия сторон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услуги по настоящему договору оказываются Исполнителем в соответствии с условиями Договора на основании заявок на оказание Транспортных услуг, оформленных по форме Приложений № 3, 4 которые являются неотъемлемой частью Догов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 автомобильной, автотракторной и специализированной техники Заказчика на линию осуществляется в соответствии с Приложением № 5, которое является неотъемлемой частью Договора, при предоставлении Заказчиком в адрес Исполнителя, не позднее 17.30 часов рабочего дня, предшествующего оказанию Транспортных услуг по допуску автомобильной, автотракторной и специализированной техники Заказчика на линию, Заявки оформленной по форме Приложения № 4, которая является неотъемлемой частью Договора. </w:t>
      </w:r>
    </w:p>
    <w:p>
      <w:pPr>
        <w:pStyle w:val="Normal"/>
        <w:numPr>
          <w:ilvl w:val="1"/>
          <w:numId w:val="4"/>
        </w:numPr>
        <w:ind w:left="0" w:right="28" w:firstLine="709"/>
        <w:jc w:val="both"/>
        <w:rPr/>
      </w:pPr>
      <w:r>
        <w:rPr>
          <w:sz w:val="24"/>
          <w:szCs w:val="24"/>
        </w:rPr>
        <w:t xml:space="preserve">Заказчик не позднее 15.30 часов рабочего дня, предшествующего перевозке направляет Исполнителю обобщенную заявку на необходимые транспортные средства для перевозок по г. Ярославлю или в пределах административных границ Ярославской области. </w:t>
      </w:r>
    </w:p>
    <w:p>
      <w:pPr>
        <w:pStyle w:val="Normal"/>
        <w:numPr>
          <w:ilvl w:val="1"/>
          <w:numId w:val="4"/>
        </w:numPr>
        <w:ind w:left="0" w:right="28" w:firstLine="709"/>
        <w:jc w:val="both"/>
        <w:rPr/>
      </w:pPr>
      <w:r>
        <w:rPr>
          <w:sz w:val="24"/>
          <w:szCs w:val="24"/>
        </w:rPr>
        <w:t>Исполнитель не позднее 16.00 часов рабочего дня, предшествующего перевозке передает Заказчику информацию о количестве и видах транспортных средств Исполнителя, подготовленных к выполнению Транспортных услуг следующего дня.</w:t>
      </w:r>
    </w:p>
    <w:p>
      <w:pPr>
        <w:pStyle w:val="Normal"/>
        <w:numPr>
          <w:ilvl w:val="1"/>
          <w:numId w:val="4"/>
        </w:numPr>
        <w:ind w:left="0" w:right="28" w:firstLine="709"/>
        <w:jc w:val="both"/>
        <w:rPr/>
      </w:pPr>
      <w:r>
        <w:rPr>
          <w:sz w:val="24"/>
          <w:szCs w:val="24"/>
        </w:rPr>
        <w:t>Заявки на выделение транспортных средств на выходные и праздничные дни по городу, а также междугородние перевозки Заказчик передает Исполнителю не менее чем за 1 сутки до даты перевозки.</w:t>
      </w:r>
    </w:p>
    <w:p>
      <w:pPr>
        <w:pStyle w:val="Normal"/>
        <w:numPr>
          <w:ilvl w:val="1"/>
          <w:numId w:val="4"/>
        </w:numPr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аварийных, чрезвычайных ситуаций и срочной производственной необходимости Исполнитель обеспечивает оказание Транспортных услуг в течение 1 часа с момента получения информации от Заказчика в дневное время, в течение 2 часов в вечернее и ночное время, в выходные и праздничные дни. Информация передается Заказчику по электронной почте, по факсу, указанному в разделе 12 настоящего Договора, либо вручаются ответственному лицу Исполнителя с отметкой о получении.</w:t>
      </w:r>
    </w:p>
    <w:p>
      <w:pPr>
        <w:pStyle w:val="Normal"/>
        <w:numPr>
          <w:ilvl w:val="1"/>
          <w:numId w:val="4"/>
        </w:numPr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еревозки или обеспечения сопровождения перевозки крупногабаритного и/или тяжеловесного груза по территории Общества Заказчик передает Исполнителю заявки не менее чем за 7 суток до даты перевозки.</w:t>
      </w:r>
    </w:p>
    <w:p>
      <w:pPr>
        <w:pStyle w:val="Normal"/>
        <w:numPr>
          <w:ilvl w:val="1"/>
          <w:numId w:val="4"/>
        </w:numPr>
        <w:ind w:left="0" w:right="28" w:firstLine="709"/>
        <w:jc w:val="both"/>
        <w:rPr/>
      </w:pPr>
      <w:r>
        <w:rPr>
          <w:sz w:val="24"/>
          <w:szCs w:val="24"/>
        </w:rPr>
        <w:t>Исполнитель не позднее 17.00 рабочего дня передает Заказчику путевые листы для проверки выполнения задания, а также полноты и правильности оформления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осуществлять систематический контроль сроков и качества оказания услуг Исполнителем. При выявлении недостатков в ходе их выполнения Заказчик немедленно информирует Исполнителя, обязанного принять все необходимые меры по их устранению и недопущению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/>
      </w:pPr>
      <w:r>
        <w:rPr>
          <w:sz w:val="24"/>
          <w:szCs w:val="24"/>
        </w:rPr>
        <w:t>Исполнитель обязуется ежемесячно не позднее первого числа каждого месяца направлять заказчику Акты сдачи-приемки оказанных услуг за предыдущий месяц с приложением копий путевых листов и счетов-фактур (в случае оказания услуг третьими лицами Исполнитель представляет копию счета или счет-фактуры, оформленные сторонней организацией). В течение 5-ти дней Заказчик должен подписать и направить Исполнителю Акт сдачи-приемки оказанных услуг или направить мотивированный отказ от его подписания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ные заявки на оказание Транспортных услуг считаются полученными Исполнителем, если они направляются Заказчиком на электронную почту ответственного лица Исполнителя по следующему адресу ______________________________, либо вручаются ответственному лицу Исполнителя с отметкой о получении. Исполнитель не позднее 16.00 часов рабочего дня указывает в обобщенной заявке марки, модели, государственные номера транспортных средств и Ф.И.О. водителей.</w:t>
      </w:r>
    </w:p>
    <w:p>
      <w:pPr>
        <w:pStyle w:val="Normal"/>
        <w:ind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 порядок расчетов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договорились о том, что оплата за услуги, оказанные в соответствии с настоящим Договором, будет производиться по безналичному расчету путем перечисления денежных средств с расчетного счета Заказчика на расчетный счет Исполнителя. Максимальная стоимость услуг по Договору составляет ______________________ (_________________________________________) рублей с НДС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/>
      </w:pPr>
      <w:r>
        <w:rPr>
          <w:sz w:val="24"/>
          <w:szCs w:val="24"/>
        </w:rPr>
        <w:t>Стоимость Транспортных услуг определяется Сторонами в соответствии с Приложением № 2 «Тарифы на использование транспортных средств Исполнителя».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казания Транспортных услуг по допуску автотранспортной и специализированной техники к работе на линии определяется Сторонами в соответствии с Приложением №5 «Стоимость, виды и периодичность оказания услуг по допуску автомобильной, автотракторной и специализированной техники Заказчика к работе на линии»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Оплата фактически оказанных Исполнителем Транспортных услуг осуществляется в течение 90 (девяносто) календарных дней после подписания Акта сдачи-приемки оказанных услуг (с разбивкой по каждой единице транспорта), оформленного Исполнителем  и счета-фактуры, предоставленного Исполнителем в соответствии с условиями настоящего Договора, при условии поступления на расчетный счет Заказчика оплаты за оказанные Исполнителю в месяцах, предшествующих месяцу оплаты по настоящему Договору, услуги (электроэнергия, связь, подача воды, пара), предоставленное в аренду имущество, в том числе по другим действующим договорам, начисленные пени, штрафы и др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латёжно-расчётные документы должны содержать ссылку на регистрационный номер Договора, присвоенный при регистрации Заказчиком, в соответствии с которым проводится хозяйственная операц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ведут самостоятельный учет выполняемых услуг и проводят сверку расчетов по итогам квартала не позднее 10 (десятого) числа месяца, следующего за отчетны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сверки ежеквартально оформляются актом, подписанным Сторонам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Исполнитель и Заказчик в 10-дневный срок со дня истечения календарного года составляют двусторонний акт сверки расче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торжение договора</w:t>
      </w:r>
    </w:p>
    <w:p>
      <w:pPr>
        <w:pStyle w:val="TextBody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6.1.  Несоблюдение Исполнителем требований </w:t>
      </w:r>
      <w:r>
        <w:rPr>
          <w:sz w:val="24"/>
          <w:szCs w:val="24"/>
        </w:rPr>
        <w:t xml:space="preserve">п.п. 3.2, 3.3, 3.5., 3.9., 3.13 - 3.19, настоящего договора является существенным нарушением </w:t>
      </w:r>
      <w:r>
        <w:rPr>
          <w:sz w:val="24"/>
        </w:rPr>
        <w:t>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(Пять) дней.</w:t>
      </w:r>
    </w:p>
    <w:p>
      <w:pPr>
        <w:pStyle w:val="TextBody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6.2. Заказчик в любое время до сдачи ему результата работ вправе при условии предварительного письменного уведомления Исполнителя за 15 дней в одностороннем порядке отказаться от исполнения договора, </w:t>
      </w:r>
      <w:r>
        <w:rPr>
          <w:sz w:val="24"/>
          <w:szCs w:val="24"/>
        </w:rPr>
        <w:t xml:space="preserve">что в соответствии со ст. 450.1 ГК РФ влечет его расторжение. </w:t>
      </w:r>
      <w:r>
        <w:rPr>
          <w:sz w:val="24"/>
        </w:rPr>
        <w:t>В этом случае Заказчик оплачивает Исполнителю, работы, выполненные до получения Исполнителем уведомления об отказе Заказчика от исполнения договора.</w:t>
      </w:r>
    </w:p>
    <w:p>
      <w:pPr>
        <w:pStyle w:val="Normal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 неисполнение или ненадлежащее исполнение обязательств по договору Стороны несут ответственность в соответствии с законодательством РФ и условиями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орона, которая нарушила условия Договора, обязана возместить другой Стороне убытки, возникшие в результате такого нарушения, в полном размере. В случае,</w:t>
      </w:r>
      <w:r>
        <w:rPr>
          <w:sz w:val="24"/>
          <w:szCs w:val="24"/>
        </w:rPr>
        <w:t xml:space="preserve"> если за несоблюдение Стороной условий Договора предусмотрена неустойка, такие убытки взыскиваются с нее сверх неустойк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а просрочку платежей по настоящему Договору Исполнитель вправе предъявить Заказчику </w:t>
      </w:r>
      <w:r>
        <w:rPr>
          <w:sz w:val="24"/>
          <w:szCs w:val="24"/>
        </w:rPr>
        <w:t>пени в размере 0,</w:t>
      </w:r>
      <w:r>
        <w:rPr>
          <w:rFonts w:cs="Times New Roman CYR" w:ascii="Times New Roman CYR" w:hAnsi="Times New Roman CYR"/>
          <w:sz w:val="24"/>
          <w:szCs w:val="24"/>
        </w:rPr>
        <w:t>0</w:t>
      </w:r>
      <w:r>
        <w:rPr>
          <w:sz w:val="24"/>
          <w:szCs w:val="24"/>
        </w:rPr>
        <w:t xml:space="preserve">1 % (одна </w:t>
      </w:r>
      <w:r>
        <w:rPr>
          <w:rFonts w:cs="Times New Roman CYR" w:ascii="Times New Roman CYR" w:hAnsi="Times New Roman CYR"/>
          <w:sz w:val="24"/>
          <w:szCs w:val="24"/>
        </w:rPr>
        <w:t>сотая</w:t>
      </w:r>
      <w:r>
        <w:rPr>
          <w:sz w:val="24"/>
          <w:szCs w:val="24"/>
        </w:rPr>
        <w:t xml:space="preserve"> процента) от с</w:t>
      </w:r>
      <w:r>
        <w:rPr>
          <w:rFonts w:cs="Times New Roman CYR" w:ascii="Times New Roman CYR" w:hAnsi="Times New Roman CYR"/>
          <w:sz w:val="24"/>
          <w:szCs w:val="24"/>
        </w:rPr>
        <w:t xml:space="preserve">уммы просроченной задолженности </w:t>
      </w:r>
      <w:r>
        <w:rPr>
          <w:sz w:val="24"/>
          <w:szCs w:val="24"/>
        </w:rPr>
        <w:t>за каждый календарный день</w:t>
      </w:r>
      <w:r>
        <w:rPr>
          <w:rFonts w:cs="Times New Roman CYR" w:ascii="Times New Roman CYR" w:hAnsi="Times New Roman CYR"/>
          <w:sz w:val="24"/>
          <w:szCs w:val="24"/>
        </w:rPr>
        <w:t xml:space="preserve"> просрочки</w:t>
      </w:r>
      <w:r>
        <w:rPr>
          <w:sz w:val="24"/>
          <w:szCs w:val="24"/>
        </w:rPr>
        <w:t xml:space="preserve">, но не более </w:t>
      </w:r>
      <w:r>
        <w:rPr>
          <w:rFonts w:cs="Times New Roman CYR" w:ascii="Times New Roman CYR" w:hAnsi="Times New Roman CYR"/>
          <w:sz w:val="24"/>
          <w:szCs w:val="24"/>
        </w:rPr>
        <w:t>5</w:t>
      </w:r>
      <w:r>
        <w:rPr>
          <w:sz w:val="24"/>
          <w:szCs w:val="24"/>
        </w:rPr>
        <w:t xml:space="preserve"> % (</w:t>
      </w:r>
      <w:r>
        <w:rPr>
          <w:rFonts w:cs="Times New Roman CYR" w:ascii="Times New Roman CYR" w:hAnsi="Times New Roman CYR"/>
          <w:sz w:val="24"/>
          <w:szCs w:val="24"/>
        </w:rPr>
        <w:t>пяти</w:t>
      </w:r>
      <w:r>
        <w:rPr>
          <w:sz w:val="24"/>
          <w:szCs w:val="24"/>
        </w:rPr>
        <w:t xml:space="preserve"> процентов) </w:t>
      </w:r>
      <w:r>
        <w:rPr>
          <w:rFonts w:cs="Times New Roman CYR" w:ascii="Times New Roman CYR" w:hAnsi="Times New Roman CYR"/>
          <w:sz w:val="24"/>
          <w:szCs w:val="24"/>
        </w:rPr>
        <w:t xml:space="preserve">от суммы неисполненного в срок денежного обязательства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полнитель несет ответственность в полном объеме за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</w:t>
      </w:r>
      <w:r>
        <w:rPr>
          <w:sz w:val="24"/>
          <w:szCs w:val="24"/>
        </w:rPr>
        <w:t>вред, причиненный здоровью и имуществу пассажиров, и имуществу Заказчи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360"/>
        <w:jc w:val="both"/>
        <w:rPr/>
      </w:pPr>
      <w:r>
        <w:rPr>
          <w:sz w:val="24"/>
          <w:szCs w:val="24"/>
        </w:rPr>
        <w:t>- не сохранность груза, происшедшую после принятия его к перевозке и до выдачи грузополучателю или уполномоченному им лицу, если не докажет, что утрата, недостача или повреждение (порча) груза произошли вследствие обстоятельств, которые Исполнитель не мог предотвратить и устранение которых от него не зависел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е нарушения Исполнителем сроков предоставления документов на оплату оказанных услуг, предусмотренных п. 4.10. Договора, Заказчик вправе взыскать с Исполнителя неустойку в виде пени за каждый день просрочки в размере 5 % от стоимости услуг, указанной в несвоевременно представленном акте сдачи-приемки оказанных услуг или счете-фактур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срыва выполнения Транспортной услуги не по вине Заказчика стороны составляют двухсторонний Акт выявления недостатков (Приложение №7) и Исполнитель уплачивает Заказчику штраф в размере 30 % стоимости данной услуги, но не менее 5 000 (пяти тысяч) рублей за каждый факт ненадлежащего оказания услуг в течение 5-ти рабочих дн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В случае нарушения Исполнителем и/или третьими лицами, привлекаемыми Исполнителем, требования пунктов 3.13-3.14 настоящего Договора Исполнитель обязуется уплатить Заказчику штраф в размере, определяемом согласно приложению № 7 (Шкала штрафов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В случае несвоевременной сдачи пропусков (п. 3.9. Договора) Исполнитель выплачивает Заказчику штраф в размере 1 500 (одна тысяча пятьсот) руб. за каждый несданный (несвоевременно сданный) пропуск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 РФ, коллективным договором либо локальными актами Заказчик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не несет ответственности за причинение вреда имуществу или здоровью, травмы, увечья или смерть любого работника Исполнителя или третьего лица, привлеченного Исполнителе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ет ответственность за происшедшее в результате выполнения обязательств по настоящему Договору загрязнение почв, несанкционированное загрязнение сточных вод, выброс загрязняющих веществ в атмосфер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Заказчик вправе в письменной форме потребовать замены работника Исполнителя, допустившего нарушение требований Договора и иных локальных нормативных актов Заказчика, с указанием причин замены с приложением Акта о нарушении, в котором зафиксировано допущенное нарушение. В этом случае Исполнитель обязан произвести замену своего работника на другого. В случае неисполнения Исполнителем данной обязанности в течение 14 календарных дней Исполнитель уплачивает Заказчику штраф в размере 1 000 руб. за каждый день неисполнения по истечении установленного данным пунктом срок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чинения Исполнителем ущерба, он на основании претензии и прилагаемого к ней акта возмещает сумму причиненного ущерба в полном объем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4"/>
          <w:szCs w:val="24"/>
        </w:rPr>
        <w:t>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. Размер ущерба должен быть подтвержден Заказчиком соответствующими первичными, в том числе бухгалтерскими, документами и (или) расчетом стоимости похищенных, уничтоженных или поврежденных материальных ценностей, и (или) определяется как расходы, произведенные на восстановление поврежденного имущества. В случае отказа Исполнителя от подписания такого акта он оформляется Заказчиком в одностороннем порядке и обязателен для Исполнителя. Акты составляются незамедлительно при обнаружении ущерба (утраты) имущества, а в случае невозможности – не позднее следующего рабочего дн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самостоятельно несет ответственность за допущенные им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ы ответственности подлежат уплате Стороной в течение 15 дней со дня получения претензии. Заказчик вправе удержать начисленную за нарушение Исполнителем обязательств по договору неустойку из сумм, подлежащих выплате Исполнителю.</w:t>
      </w:r>
    </w:p>
    <w:p>
      <w:pPr>
        <w:pStyle w:val="Normal"/>
        <w:tabs>
          <w:tab w:val="clear" w:pos="709"/>
          <w:tab w:val="left" w:pos="567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 особые услов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действия настоящего Договора он может быть дополнен и изменён Сторонами. Все приложения, дополнения, изменения к настоящему Договору должны быть совершены в письменной форме, подписаны надлежащим образом уполномоченными представителями Сторон и скреплены печатями. Все изменения, приложения и дополнения, составленные в надлежащей форме и в соответствии с условиями настоящего Договора, являются его составной и неотъемлемой часть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сны с тем, что передача отдельных прав и обязанностей, а равно, как и Договора в целом третьим лицам, допускается только при наличии предварительного согласия другой Сторо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существления антикоррупционных мероприятий Стороны установили следующее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сполнении обязательств по Договору Стороны, их аффилированные лица, работники или посредники не выплачивают, не </w:t>
        <w:tab/>
        <w:t>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</w:t>
        <w:tab/>
        <w:t>путе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крытии Договора в 30-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tabs>
          <w:tab w:val="clear" w:pos="709"/>
          <w:tab w:val="left" w:pos="426" w:leader="none"/>
        </w:tabs>
        <w:ind w:left="709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поры или разногласия, возникающие между Сторонами по настоящему Договору или в связи с ним, разрешаются путём переговор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Стороны устанавливают, что все возможные требования и претензии по настоящему Договору или в связи с ним, должны быть рассмотрены Сторонами с обязательным направлением ответов в письменной форме не позднее 15 (пятнадцати) календарных дней с момента получения требования или претенз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разрешения разногласий путём переговоров, они подлежат рассмотрению в Арбитражном суде Ярославской области.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1"/>
          <w:numId w:val="4"/>
        </w:numPr>
        <w:ind w:left="0" w:right="57" w:firstLine="709"/>
        <w:jc w:val="both"/>
        <w:rPr/>
      </w:pPr>
      <w:r>
        <w:rPr>
          <w:spacing w:val="6"/>
          <w:sz w:val="24"/>
          <w:szCs w:val="24"/>
        </w:rPr>
        <w:t xml:space="preserve">Настоящий Договор вступает в силу с «____» ____________ 20__ года и </w:t>
      </w:r>
      <w:r>
        <w:rPr>
          <w:sz w:val="24"/>
          <w:szCs w:val="24"/>
        </w:rPr>
        <w:t xml:space="preserve">действует по «____» _____________ 20__ года включительно, по расчетам до полного их урегулирования. Тарифы, согласованные сторонами в Приложении 2 к настоящему Договору, могут быть изменены по соглашению сторон, но не чаще одного раза в один календарный год и не ранее чем через 12 месяцев после заключения настоящего договора. При отсутствии дополнительного соглашения сторон об изменении тарифа применяется ранее согласованный сторонами тариф. В случае, когда Заказчик не согласовывает предложение Исполнителя об изменении тарифа, Исполнитель вправе расторгнуть настоящий Договор, предварительно письменно уведомив Заказчика об этом не менее чем за три месяца.  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Договор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 – Перечень транспортных средств Исполнителя, постоянно закрепленных за структурными подразделениями Заказчик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outlineLvl w:val="0"/>
        <w:rPr/>
      </w:pPr>
      <w:r>
        <w:rPr>
          <w:sz w:val="24"/>
          <w:szCs w:val="24"/>
        </w:rPr>
        <w:t>Приложение №2 – Тарифы на использование транспортных средств Исполнител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 – Форма обобщенной заявки на перевозк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Приложение № 4 – Форма </w:t>
      </w:r>
      <w:r>
        <w:rPr>
          <w:color w:val="000000"/>
          <w:sz w:val="24"/>
          <w:szCs w:val="24"/>
        </w:rPr>
        <w:t>заявки выхода и возвраще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– </w:t>
      </w:r>
      <w:r>
        <w:rPr>
          <w:color w:val="000000"/>
          <w:sz w:val="24"/>
          <w:szCs w:val="24"/>
        </w:rPr>
        <w:t>АКТ выявления недостатк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6 – Виды и периодичность оказания услуг по допуску автотранспортной техники к работ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7 – Шкала штраф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реса и реквизиты сторон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157"/>
      </w:tblGrid>
      <w:tr>
        <w:trPr>
          <w:trHeight w:val="356" w:hRule="atLeast"/>
        </w:trPr>
        <w:tc>
          <w:tcPr>
            <w:tcW w:w="5191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КАЗЧИК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>АО «Славнефть-ЯНОС</w:t>
            </w:r>
            <w:r>
              <w:rPr>
                <w:b/>
                <w:caps/>
                <w:sz w:val="24"/>
                <w:szCs w:val="24"/>
              </w:rPr>
              <w:t>»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Российская Федерация, 150023, г. Ярославль, Московский пр-т, дом 130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1001107, КПП 997150001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ет 40702810616250002974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филиал Банка ВТБ (ПАО) в г. Воронеже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 30101810100000000835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2007835,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ОКПО 00149765, ОКОНХ 11220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49-81-19, 49-80-82, факс 47-18-74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Н.В.Карп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___ 20___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транспортных средств Исполнител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постоянно закрепленных за структурными подразделениями Заказчика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677"/>
        <w:gridCol w:w="1985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ТС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репле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работы, часов в сутки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пассажирский г/п  до 1,5 т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ЗЛ, экоаналитический цент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пассажирский, г/п до 1,5 т. Колесная формула 4х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ЗЛ, отбор проб ОП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пассажирский г/п  до 1,5 т. Колесная формула 4х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ЗЛ, отбор проб ТС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пассажирский,  г/п до1,5 т.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журная служба цеха № 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пассажирский, г/п до 1,5 т.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журная служба цеха № 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 (бортовой), для перевозки ОГ.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ТС, перевозка опасных груз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до 30 мест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х № 12, перевозка работников, отбор проб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 ЦЗЛ, Здравпунк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до 8 мест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Режима № 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до 8 мест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№25 диспетчер зав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до 30 мест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№23 диспетче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firstLine="709"/>
        <w:jc w:val="both"/>
        <w:rPr/>
      </w:pPr>
      <w:r>
        <w:rPr>
          <w:sz w:val="24"/>
          <w:szCs w:val="24"/>
        </w:rPr>
        <w:t>* - количество часов, отработанных транспортным средством определяется в соответствии с режимом работы, установленным в ОАО «Славнефть-ЯНОС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 - время для обеда выделяется по согласованию с дежурной службой подразд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Н.В.Карп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___ 20___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арифы на использование транспортных средств Исполнителя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560"/>
        <w:gridCol w:w="1701"/>
        <w:gridCol w:w="1559"/>
      </w:tblGrid>
      <w:tr>
        <w:trPr>
          <w:trHeight w:val="27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ая характеристи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, руб. без НД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, руб. без НД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1 километр пробега *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1 час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1 километр пробе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узопассажирский г/п до 1,5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пассажирский г/п до 1,5т. Колесная формула 4х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до 5 мес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до 8 мес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Автобус до 30 мес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туристический до 50 мес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ортовой  г/п до 10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ортовой г/п 5-10т., оборудованный для перевозки опасных груз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Самосвал г/п до20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Грузовой с манипулятором  г/п до10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Седельный тягач с полуприцепом г/п до 25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Седельный тягач с полуприцепом г/п свыше 25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Автопогрузчик фронтальный до 3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Автопогрузчик фронтальный свыше 3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виловой г/п до 1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Погрузчик виловой г/п до 5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 вакуумбочкой 5м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овоз 8м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ензовоз до 1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на пневмох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на гусеничном х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27" w:hanging="35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вышка высота подъема не менее 20 м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4"/>
          <w:szCs w:val="24"/>
        </w:rPr>
        <w:t>* - тариф используется при оказании транспортных услуг с выездом за пределы Ярославской области или оказании транспортных услуг более суток, даже если услуги оказывались в пределах Ярославской области без учета расходов по найму жилого помещ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ind w:right="-17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Н.В.Карп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237" w:leader="none"/>
          <w:tab w:val="left" w:pos="8818" w:leader="underscore"/>
        </w:tabs>
        <w:spacing w:lineRule="exact" w:line="269"/>
        <w:ind w:left="6237" w:hanging="0"/>
        <w:jc w:val="right"/>
        <w:rPr>
          <w:spacing w:val="-1"/>
          <w:sz w:val="24"/>
          <w:szCs w:val="24"/>
        </w:rPr>
      </w:pPr>
      <w:r>
        <w:br w:type="page"/>
      </w:r>
      <w:r>
        <w:rPr>
          <w:spacing w:val="-1"/>
          <w:sz w:val="24"/>
          <w:szCs w:val="24"/>
        </w:rPr>
        <w:t>ПРИЛОЖЕНИЕ № 3</w:t>
      </w:r>
    </w:p>
    <w:p>
      <w:pPr>
        <w:pStyle w:val="Normal"/>
        <w:shd w:fill="FFFFFF" w:val="clear"/>
        <w:tabs>
          <w:tab w:val="clear" w:pos="709"/>
          <w:tab w:val="left" w:pos="6237" w:leader="none"/>
          <w:tab w:val="left" w:pos="8818" w:leader="underscore"/>
        </w:tabs>
        <w:spacing w:lineRule="exact" w:line="269"/>
        <w:ind w:left="623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___ 20___г.</w:t>
      </w:r>
    </w:p>
    <w:p>
      <w:pPr>
        <w:pStyle w:val="Normal"/>
        <w:spacing w:lineRule="auto" w:line="276" w:before="0" w:after="20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auto" w:line="276" w:before="0" w:after="20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pacing w:val="-1"/>
          <w:sz w:val="24"/>
          <w:szCs w:val="24"/>
        </w:rPr>
        <w:t>Обобщенная заявка на транспорт «_____» _________ 20___г.</w:t>
      </w:r>
    </w:p>
    <w:p>
      <w:pPr>
        <w:pStyle w:val="Normal"/>
        <w:spacing w:lineRule="auto" w:line="276" w:before="0" w:after="20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482"/>
        <w:gridCol w:w="2830"/>
        <w:gridCol w:w="350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№ </w:t>
            </w:r>
            <w:r>
              <w:rPr>
                <w:b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Вид транспор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ол-во необходимо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ранспор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1"/>
                <w:sz w:val="36"/>
                <w:szCs w:val="36"/>
              </w:rPr>
            </w:pPr>
            <w:r>
              <w:rPr>
                <w:b/>
                <w:spacing w:val="-1"/>
                <w:sz w:val="24"/>
                <w:szCs w:val="24"/>
              </w:rPr>
              <w:t>Марка, модель, Гос. № выделенного транспорта, Ф.И.О. водителя*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*заполняется Исполнителем.</w:t>
      </w:r>
    </w:p>
    <w:p>
      <w:pPr>
        <w:pStyle w:val="Normal"/>
        <w:rPr/>
      </w:pPr>
      <w:r>
        <w:rPr>
          <w:b/>
          <w:spacing w:val="-1"/>
          <w:sz w:val="24"/>
          <w:szCs w:val="24"/>
        </w:rPr>
        <w:t>Ответственное лицо Заказчика__________________________________________________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ab/>
        <w:tab/>
        <w:tab/>
        <w:tab/>
        <w:tab/>
        <w:t>(время)</w:t>
        <w:tab/>
        <w:t>(дата)</w:t>
        <w:tab/>
        <w:tab/>
        <w:t>(подпись)</w:t>
        <w:tab/>
        <w:t>(расшифровка)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тветственное лицо Исполнителя_______________________________________________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ab/>
        <w:tab/>
        <w:tab/>
        <w:tab/>
        <w:tab/>
        <w:t>(время)</w:t>
        <w:tab/>
        <w:t>(дата)</w:t>
        <w:tab/>
        <w:tab/>
        <w:t>(подпись)</w:t>
        <w:tab/>
        <w:t>(расшифровка)</w:t>
      </w:r>
    </w:p>
    <w:p>
      <w:pPr>
        <w:pStyle w:val="Normal"/>
        <w:spacing w:lineRule="auto" w:line="276" w:before="0" w:after="20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_Н.В. Карп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237" w:leader="none"/>
          <w:tab w:val="left" w:pos="8818" w:leader="underscore"/>
        </w:tabs>
        <w:spacing w:lineRule="exact" w:line="269"/>
        <w:ind w:left="6237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№ 4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___ 20___г.</w:t>
      </w:r>
    </w:p>
    <w:p>
      <w:pPr>
        <w:pStyle w:val="Normal"/>
        <w:shd w:fill="FFFFFF" w:val="clear"/>
        <w:tabs>
          <w:tab w:val="clear" w:pos="709"/>
          <w:tab w:val="left" w:pos="6237" w:leader="none"/>
          <w:tab w:val="left" w:pos="8818" w:leader="underscore"/>
        </w:tabs>
        <w:spacing w:lineRule="exact" w:line="269"/>
        <w:ind w:left="623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237" w:leader="none"/>
          <w:tab w:val="left" w:pos="8818" w:leader="underscore"/>
        </w:tabs>
        <w:spacing w:lineRule="exact" w:line="269"/>
        <w:ind w:left="623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pacing w:val="-1"/>
          <w:sz w:val="24"/>
          <w:szCs w:val="24"/>
          <w:u w:val="single"/>
        </w:rPr>
      </w:pPr>
      <w:r>
        <w:rPr>
          <w:b/>
          <w:spacing w:val="-1"/>
          <w:sz w:val="24"/>
          <w:szCs w:val="24"/>
          <w:u w:val="single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3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113" w:type="dxa"/>
            <w:tcBorders/>
          </w:tcPr>
          <w:tbl>
            <w:tblPr>
              <w:tblW w:w="142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29"/>
              <w:gridCol w:w="714"/>
              <w:gridCol w:w="688"/>
              <w:gridCol w:w="915"/>
              <w:gridCol w:w="1129"/>
              <w:gridCol w:w="760"/>
              <w:gridCol w:w="1067"/>
              <w:gridCol w:w="420"/>
              <w:gridCol w:w="714"/>
              <w:gridCol w:w="889"/>
              <w:gridCol w:w="1037"/>
              <w:gridCol w:w="2067"/>
              <w:gridCol w:w="239"/>
              <w:gridCol w:w="239"/>
              <w:gridCol w:w="239"/>
              <w:gridCol w:w="1845"/>
              <w:gridCol w:w="455"/>
              <w:gridCol w:w="239"/>
            </w:tblGrid>
            <w:tr>
              <w:trPr>
                <w:trHeight w:val="61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91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Заявка выхода и возвращения автотранспорта от «____»_____________ 2018г.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9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4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а-</w:t>
                    <w:br/>
                    <w:t>раж</w:t>
                    <w:br/>
                    <w:t>№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рка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с. номер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.И.О. водителя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каз.спид.</w:t>
                    <w:br/>
                    <w:t>перед выездом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ремя</w:t>
                    <w:br/>
                    <w:t>выезда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пись</w:t>
                    <w:br/>
                    <w:t xml:space="preserve">механника </w:t>
                    <w:br/>
                    <w:t xml:space="preserve">о выезде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каз.спид.</w:t>
                    <w:br/>
                    <w:t>при возврате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ремя</w:t>
                    <w:br/>
                    <w:t>возврата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пись</w:t>
                    <w:br/>
                    <w:t xml:space="preserve">механника </w:t>
                    <w:br/>
                    <w:t>о возврате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23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тветственное лицо Заказчика__________________________________________________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ab/>
        <w:tab/>
        <w:tab/>
        <w:tab/>
        <w:tab/>
        <w:t>(время)</w:t>
        <w:tab/>
        <w:t>(дата)</w:t>
        <w:tab/>
        <w:tab/>
        <w:t>(подпись)</w:t>
        <w:tab/>
        <w:t>(расшифровка)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тветственное лицо Исполнителя_______________________________________________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ab/>
        <w:tab/>
        <w:tab/>
        <w:tab/>
        <w:tab/>
        <w:t>(время)</w:t>
        <w:tab/>
        <w:t>(дата)</w:t>
        <w:tab/>
        <w:tab/>
        <w:t>(подпись)</w:t>
        <w:tab/>
        <w:t>(расшифровка)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_Н.В. Карп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___ 20___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</w:rPr>
        <w:t xml:space="preserve">Стоимость, виды и периодичность оказания услуг по допуску 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автомобильной, автотракторной и специализированной техники Заказчика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к работе на линии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работы (услуг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Кра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Стоимость за ед. ТС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уб. без НДС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Допуск автомобильной техники к работе на лин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роверка технического состояния при выезде на линию и возвращении в па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днев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рка работы освещения и контрольных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раз в нед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рка герметичности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раз в две недел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рка состояния руле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раз в нед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троль исправности спидометрового оборудования и сохранности пломбировки, соответствия показаний счетчика и записи в путевом ли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Ежедневно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Допуск тракторной и специализированной техники к работе на линии</w:t>
            </w:r>
          </w:p>
        </w:tc>
      </w:tr>
      <w:tr>
        <w:trPr>
          <w:trHeight w:val="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Проверка технического состояния при выезде на линию, возвращении в па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раз в меся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рка работы освещения и контрольных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раз в нед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рка герметичности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раз в две недел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рка состояния руле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раз в нед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_Н.В. Карп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ИЛОЖЕНИЕ № 6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Договору №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___ 20___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явления недостатков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г. Ярославль                                                                                            «____» __________ 20__ г.</w:t>
      </w:r>
    </w:p>
    <w:p>
      <w:pPr>
        <w:pStyle w:val="4703"/>
        <w:pBdr>
          <w:bottom w:val="single" w:sz="4" w:space="1" w:color="000000"/>
        </w:pBd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703"/>
        <w:pBdr>
          <w:bottom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vertAlign w:val="superscript"/>
        </w:rPr>
        <w:t>(ответственное лицо Заказчика – должность, фамилия и инициалы составителя акта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присутствии ответственного лица Исполнителя</w:t>
      </w:r>
      <w:r>
        <w:rPr>
          <w:color w:val="000000"/>
          <w:sz w:val="24"/>
          <w:szCs w:val="24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должность, фамилия и инициалы)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составил настоящий акт в том</w:t>
      </w:r>
      <w:r>
        <w:rPr>
          <w:color w:val="000000"/>
          <w:sz w:val="24"/>
          <w:szCs w:val="24"/>
        </w:rPr>
        <w:t>, что «_____» __________ _____ года</w:t>
      </w:r>
    </w:p>
    <w:p>
      <w:pPr>
        <w:pStyle w:val="Normal"/>
        <w:rPr/>
      </w:pPr>
      <w:r>
        <w:rPr>
          <w:color w:val="000000"/>
          <w:sz w:val="24"/>
          <w:szCs w:val="24"/>
        </w:rPr>
        <w:t>в «___» часов «___» минут_________________________________________________________</w:t>
      </w:r>
    </w:p>
    <w:p>
      <w:pPr>
        <w:pStyle w:val="Normal"/>
        <w:tabs>
          <w:tab w:val="clear" w:pos="709"/>
          <w:tab w:val="left" w:pos="8928" w:leader="none"/>
        </w:tabs>
        <w:rPr/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>(где зафиксировано нарушение)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номер пропуска, должность, фамилия и инициалы нарушителя)</w:t>
            </w:r>
          </w:p>
        </w:tc>
      </w:tr>
    </w:tbl>
    <w:p>
      <w:pPr>
        <w:pStyle w:val="Normal"/>
        <w:tabs>
          <w:tab w:val="clear" w:pos="709"/>
          <w:tab w:val="left" w:pos="8928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допустил</w:t>
      </w:r>
      <w:r>
        <w:rPr/>
        <w:t xml:space="preserve"> нарушение возложенных обязанностей, выразившееся в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97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робно указываются обстоятельства нарушения с указанием даты и времени, когда оно было совершено)</w:t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чем нарушил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97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(указать пункты договора, нормативно-правового документа (ГОСТ), либо </w:t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vertAlign w:val="superscript"/>
              </w:rPr>
              <w:t>внутреннего локального нормативного акта, которые были нарушены</w:t>
            </w:r>
            <w:r>
              <w:rPr>
                <w:color w:val="000000"/>
                <w:sz w:val="24"/>
                <w:szCs w:val="24"/>
                <w:vertAlign w:val="superscript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е лицо Заказчика</w:t>
        <w:tab/>
        <w:tab/>
        <w:tab/>
        <w:t>________________ /_________________/</w:t>
      </w:r>
    </w:p>
    <w:p>
      <w:pPr>
        <w:pStyle w:val="Normal"/>
        <w:ind w:left="4956" w:firstLine="708"/>
        <w:rPr/>
      </w:pPr>
      <w:r>
        <w:rPr>
          <w:color w:val="000000"/>
          <w:sz w:val="24"/>
          <w:szCs w:val="24"/>
          <w:vertAlign w:val="superscript"/>
        </w:rPr>
        <w:t xml:space="preserve">  </w:t>
      </w:r>
      <w:r>
        <w:rPr>
          <w:color w:val="000000"/>
          <w:sz w:val="24"/>
          <w:szCs w:val="24"/>
          <w:vertAlign w:val="superscript"/>
        </w:rPr>
        <w:t>(Подпись и расшифровка подписи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ое лицо Исполнителя </w:t>
        <w:tab/>
        <w:tab/>
        <w:t>________________ /_________________/</w:t>
      </w:r>
    </w:p>
    <w:p>
      <w:pPr>
        <w:pStyle w:val="Normal"/>
        <w:ind w:left="4956" w:firstLine="708"/>
        <w:rPr/>
      </w:pPr>
      <w:r>
        <w:rPr>
          <w:color w:val="000000"/>
          <w:sz w:val="24"/>
          <w:szCs w:val="24"/>
          <w:vertAlign w:val="superscript"/>
        </w:rPr>
        <w:t xml:space="preserve">  </w:t>
      </w:r>
      <w:r>
        <w:rPr>
          <w:color w:val="000000"/>
          <w:sz w:val="24"/>
          <w:szCs w:val="24"/>
          <w:vertAlign w:val="superscript"/>
        </w:rPr>
        <w:t>(Подпись и расшифровка подписи)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  <w:t>ФОРМА СОГЛАСОВАНА: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Н.В.Карп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___ 20___г.</w:t>
      </w:r>
    </w:p>
    <w:p>
      <w:pPr>
        <w:pStyle w:val="Normal"/>
        <w:widowControl w:val="false"/>
        <w:jc w:val="center"/>
        <w:rPr/>
      </w:pPr>
      <w:r>
        <w:rPr/>
        <w:t>Шкала штрафных санкций в области ПБ, ОТ и ОС</w:t>
      </w:r>
    </w:p>
    <w:tbl>
      <w:tblPr>
        <w:tblW w:w="94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4778"/>
        <w:gridCol w:w="1385"/>
        <w:gridCol w:w="1275"/>
        <w:gridCol w:w="1532"/>
      </w:tblGrid>
      <w:tr>
        <w:trPr>
          <w:tblHeader w:val="true"/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е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 с учетом НДС, тыс. руб.</w:t>
            </w:r>
          </w:p>
        </w:tc>
      </w:tr>
      <w:tr>
        <w:trPr>
          <w:tblHeader w:val="true"/>
          <w:trHeight w:val="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≤</w:t>
            </w:r>
            <w:r>
              <w:rPr>
                <w:b/>
              </w:rPr>
              <w:t>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-</w:t>
              <w:br/>
              <w:t>5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50 000</w:t>
            </w:r>
          </w:p>
        </w:tc>
      </w:tr>
      <w:tr>
        <w:trPr>
          <w:tblHeader w:val="true"/>
          <w:trHeight w:val="6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штрафа, взыскиваемого с Исполнителя за каждое выявленное  нарушение (тыс. руб.)</w:t>
            </w:r>
          </w:p>
        </w:tc>
      </w:tr>
      <w:tr>
        <w:trPr>
          <w:tblHeader w:val="true"/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ое повреждение подземных и (или) наземных коммуникаций расположенных на территории Заказчика,  произошедшее по вине Исполнител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цидент/авария/замыкание линий электропередач и других производственных конструкций энергетического оборудования расположенного на территории Заказчика,  не приведшие к отключению энергопотребителей, повреждению электрооборудования, произошедшие по вине Исполнител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цидент/авария/замыкание линий электропередач и других производственных конструкций энергетического оборудования расположенного на территории Заказчика,  приведшие к отключению энергопотребителей, повреждению электрооборудования, произошедшие по вине Исполнител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вольное подключение электроустановок Исполнителя к электрическим сетям и трансформаторным подстанциям Заказч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а территории Заказчика физического лица привлеченного Исполнителем для выполнения Работ, на основании гражданско-правового догов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а территории Заказчика иностранного гражданина и (или) лица без гражданства привлеченных Исполнителе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я работником Исполнителя алкогольной продукции, наркотических, психотропных, иных одурманивающих веществ, на территории Заказчика. Нахождение работника Исполнителя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з/пронос (попытка завоза/проноса) работником Исполнителя на территорию Заказчика алкогольной продукции (в том числе пива), наркотических, психотропных вещест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убисполнителя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ставление Исполнителе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Исполнителя Договором, а также истребованных Заказчиком на основании Договор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работниками Исполнителя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крытие Исполнителе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з/пронос (попытка завоза/проноса) работником Исполнителя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0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 работниками Исполнителя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блюдение Исполнителе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4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работником Исполнителем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Примечания:</w:t>
      </w:r>
    </w:p>
    <w:p>
      <w:pPr>
        <w:pStyle w:val="Normal"/>
        <w:widowControl w:val="false"/>
        <w:numPr>
          <w:ilvl w:val="0"/>
          <w:numId w:val="6"/>
        </w:numPr>
        <w:ind w:left="0" w:firstLine="284"/>
        <w:jc w:val="both"/>
        <w:rPr>
          <w:b/>
          <w:b/>
        </w:rPr>
      </w:pPr>
      <w:r>
        <w:rPr/>
        <w:t>Штраф взыскивается за каждый факт нарушения, если Приложением не предусмотрено иное.</w:t>
      </w:r>
    </w:p>
    <w:p>
      <w:pPr>
        <w:pStyle w:val="Normal"/>
        <w:widowControl w:val="false"/>
        <w:numPr>
          <w:ilvl w:val="0"/>
          <w:numId w:val="6"/>
        </w:numPr>
        <w:ind w:left="0" w:firstLine="284"/>
        <w:jc w:val="both"/>
        <w:rPr>
          <w:b/>
          <w:b/>
        </w:rPr>
      </w:pPr>
      <w:r>
        <w:rPr/>
        <w:t>В случае, если установлено нарушение двумя и более работниками Исполнителя, штраф взыскивается по факту (один факт соответствует  нарушению одним работником).</w:t>
      </w:r>
    </w:p>
    <w:p>
      <w:pPr>
        <w:pStyle w:val="Normal"/>
        <w:widowControl w:val="false"/>
        <w:numPr>
          <w:ilvl w:val="0"/>
          <w:numId w:val="6"/>
        </w:numPr>
        <w:ind w:left="0" w:firstLine="284"/>
        <w:jc w:val="both"/>
        <w:rPr>
          <w:b/>
          <w:b/>
        </w:rPr>
      </w:pPr>
      <w:r>
        <w:rPr/>
        <w:t>Штраф взыскивается сверх иных выплат, уплачиваемых в связи с причинением Заказчику убытков.</w:t>
      </w:r>
    </w:p>
    <w:p>
      <w:pPr>
        <w:pStyle w:val="Normal"/>
        <w:widowControl w:val="false"/>
        <w:numPr>
          <w:ilvl w:val="0"/>
          <w:numId w:val="6"/>
        </w:numPr>
        <w:ind w:left="0" w:firstLine="284"/>
        <w:jc w:val="both"/>
        <w:rPr>
          <w:b/>
          <w:b/>
        </w:rPr>
      </w:pPr>
      <w:r>
        <w:rPr/>
        <w:t>Исполнитель отвечает за нарушения Субисполнителями, иных третьих лиц, выполняющих работы на объектах, на территории Заказчика, как за свои собственные.</w:t>
      </w:r>
    </w:p>
    <w:p>
      <w:pPr>
        <w:pStyle w:val="Normal"/>
        <w:widowControl w:val="false"/>
        <w:numPr>
          <w:ilvl w:val="0"/>
          <w:numId w:val="6"/>
        </w:numPr>
        <w:ind w:left="0" w:firstLine="284"/>
        <w:jc w:val="both"/>
        <w:rPr>
          <w:b/>
          <w:b/>
        </w:rPr>
      </w:pPr>
      <w:r>
        <w:rPr/>
        <w:t>При выявлении Исполнителе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Исполнителю не применяются.</w:t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ind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лавнефть-ЯНОС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___________________________Н.В. Карпов</w:t>
            </w:r>
          </w:p>
          <w:p>
            <w:pPr>
              <w:pStyle w:val="Normal"/>
              <w:tabs>
                <w:tab w:val="clear" w:pos="709"/>
                <w:tab w:val="left" w:pos="4886" w:leader="underscore"/>
                <w:tab w:val="left" w:pos="593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_______________________</w:t>
            </w:r>
          </w:p>
          <w:p>
            <w:pPr>
              <w:pStyle w:val="Normal"/>
              <w:tabs>
                <w:tab w:val="clear" w:pos="709"/>
                <w:tab w:val="left" w:pos="4886" w:leader="underscore"/>
                <w:tab w:val="left" w:pos="593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0" w:firstLine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/>
      <w:i w:val="false"/>
      <w:color w:val="000000"/>
    </w:rPr>
  </w:style>
  <w:style w:type="character" w:styleId="WW8Num7z1">
    <w:name w:val="WW8Num7z1"/>
    <w:qFormat/>
    <w:rPr>
      <w:rFonts w:cs="Times New Roman"/>
      <w:b w:val="false"/>
      <w:sz w:val="24"/>
      <w:szCs w:val="24"/>
    </w:rPr>
  </w:style>
  <w:style w:type="character" w:styleId="WW8Num7z2">
    <w:name w:val="WW8Num7z2"/>
    <w:qFormat/>
    <w:rPr>
      <w:rFonts w:cs="Times New Roman"/>
      <w:i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b w:val="false"/>
      <w:sz w:val="22"/>
    </w:rPr>
  </w:style>
  <w:style w:type="character" w:styleId="WW8Num11z1">
    <w:name w:val="WW8Num11z1"/>
    <w:qFormat/>
    <w:rPr>
      <w:rFonts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b/>
      <w:sz w:val="22"/>
    </w:rPr>
  </w:style>
  <w:style w:type="character" w:styleId="WW8Num14z1">
    <w:name w:val="WW8Num14z1"/>
    <w:qFormat/>
    <w:rPr>
      <w:rFonts w:cs="Arial"/>
      <w:sz w:val="22"/>
    </w:rPr>
  </w:style>
  <w:style w:type="character" w:styleId="WW8Num16z0">
    <w:name w:val="WW8Num16z0"/>
    <w:qFormat/>
    <w:rPr>
      <w:b/>
      <w:i w:val="false"/>
      <w:iCs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sz w:val="14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sz w:val="1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ZerolevelChar">
    <w:name w:val="Zero level Char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14"/>
    </w:rPr>
  </w:style>
  <w:style w:type="paragraph" w:styleId="4703">
    <w:name w:val="&gt;4703&gt;"/>
    <w:qFormat/>
    <w:pPr>
      <w:widowControl/>
      <w:pBdr>
        <w:bottom w:val="single" w:sz="12" w:space="1" w:color="000000"/>
      </w:pBdr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Zerolevel">
    <w:name w:val="Zero level"/>
    <w:basedOn w:val="Normal"/>
    <w:qFormat/>
    <w:pPr>
      <w:spacing w:before="0" w:after="180"/>
      <w:jc w:val="both"/>
    </w:pPr>
    <w:rPr>
      <w:bCs/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72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51:00Z</dcterms:created>
  <dc:creator>GoryachevSE</dc:creator>
  <dc:description/>
  <cp:keywords/>
  <dc:language>en-US</dc:language>
  <cp:lastModifiedBy>Детков Александр Игоревич</cp:lastModifiedBy>
  <cp:lastPrinted>2017-11-16T08:22:00Z</cp:lastPrinted>
  <dcterms:modified xsi:type="dcterms:W3CDTF">2017-11-29T05:38:00Z</dcterms:modified>
  <cp:revision>12</cp:revision>
  <dc:subject/>
  <dc:title>ДОГОВОР № __________</dc:title>
</cp:coreProperties>
</file>